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_____ School district 16 High schools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Miramichi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NB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Canada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506 622 7731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506 778 6533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patlange@nbnet.nb.ca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Pat Lange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patlange@nbnet.nb.ca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St Canisius School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Crebeli Mehmet Lisesi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Ipekgilik cad. No 64_Yildirim 16360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Bursa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Turkey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902243280098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00902243277522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bursacelebimehmet@hotmail.com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__http://celebimehmetlisesi.k12.tr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Irfan Poyroz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85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2000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10-15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16-17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Nese Akdogan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nese.ak@superonline.com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0090532 6706626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hree countries will collaborate on a project about their cultures.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943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ultural Fusion-Turkey,Canada and Hollan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Sept 2008-June 2009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94360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467.95pt;height:2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:to learn about cultural differences between our countries. Topics-clothes,traditions,holidays,festivities and foo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mail,skype,wi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udents and teachers will prepare information and questions about cultur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9436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t Lange</w:t>
      </w:r>
    </w:p>
    <w:p>
      <w:pPr>
        <w:pStyle w:val="Normal"/>
        <w:rPr>
          <w:lang w:val="en-GB"/>
        </w:rPr>
      </w:pPr>
      <w:r>
        <w:rPr>
          <w:lang w:val="en-GB"/>
        </w:rPr>
        <w:t>Nese Akdog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4:00Z</dcterms:created>
  <dc:creator>M.J. Vreeswijk</dc:creator>
  <dc:description/>
  <cp:keywords/>
  <dc:language>en-US</dc:language>
  <cp:lastModifiedBy>St.- Canisius</cp:lastModifiedBy>
  <dcterms:modified xsi:type="dcterms:W3CDTF">2008-06-06T08:14:00Z</dcterms:modified>
  <cp:revision>2</cp:revision>
  <dc:subject/>
  <dc:title>Agreement of partnership</dc:title>
</cp:coreProperties>
</file>